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ложительные тенденции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 экономике региона за 9 месяцев 2016 г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промышленного производства - 102,3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минальная заработная плата - 104,1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шнеторговый оборот - 114,6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быль прибыльных крупных и средних организаций Ивановской области -116,3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официально зарегистрированных безработных с начала года уменьшилось на 16,8%  или 1,09% от численности экономически активного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Style w:val="S2"/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 сравнению с декабрем 2015 года в сентябре т.г. индекс потребительских цен составил 104,4%, к уровню прошлого года стал ниже на 6,8 п. 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9:50:00Z</dcterms:created>
  <dc:creator>Пользователь</dc:creator>
  <dc:description/>
  <cp:keywords/>
  <dc:language>en-US</dc:language>
  <cp:lastModifiedBy>Пользователь</cp:lastModifiedBy>
  <dcterms:modified xsi:type="dcterms:W3CDTF">2016-11-22T09:55:00Z</dcterms:modified>
  <cp:revision>1</cp:revision>
  <dc:subject/>
  <dc:title/>
</cp:coreProperties>
</file>